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widowControl/>
        <w:suppressLineNumbers/>
        <w:suppressAutoHyphens w:val="false"/>
        <w:kinsoku w:val="true"/>
        <w:overflowPunct w:val="true"/>
        <w:autoSpaceDE w:val="true"/>
        <w:bidi w:val="0"/>
        <w:spacing w:before="0" w:after="0"/>
        <w:ind w:left="0" w:right="57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Częstochowa, dnia 25.11.2025r. </w:t>
      </w:r>
    </w:p>
    <w:p>
      <w:pPr>
        <w:pStyle w:val="NormalnyWeb"/>
        <w:widowControl/>
        <w:suppressLineNumbers/>
        <w:suppressAutoHyphens w:val="false"/>
        <w:kinsoku w:val="true"/>
        <w:overflowPunct w:val="true"/>
        <w:autoSpaceDE w:val="true"/>
        <w:bidi w:val="0"/>
        <w:spacing w:before="0" w:after="0"/>
        <w:ind w:left="0" w:right="57" w:hanging="0"/>
        <w:jc w:val="right"/>
        <w:rPr/>
      </w:pPr>
      <w:r>
        <w:rPr/>
      </w:r>
    </w:p>
    <w:p>
      <w:pPr>
        <w:pStyle w:val="NormalnyWeb"/>
        <w:widowControl/>
        <w:suppressLineNumbers/>
        <w:suppressAutoHyphens w:val="false"/>
        <w:kinsoku w:val="true"/>
        <w:overflowPunct w:val="true"/>
        <w:autoSpaceDE w:val="true"/>
        <w:bidi w:val="0"/>
        <w:spacing w:before="0" w:after="0"/>
        <w:ind w:left="0" w:right="57" w:hanging="0"/>
        <w:jc w:val="right"/>
        <w:rPr/>
      </w:pPr>
      <w:r>
        <w:rPr/>
      </w:r>
    </w:p>
    <w:p>
      <w:pPr>
        <w:pStyle w:val="NormalnyWeb"/>
        <w:widowControl/>
        <w:suppressAutoHyphens w:val="false"/>
        <w:bidi w:val="0"/>
        <w:spacing w:before="0" w:after="0"/>
        <w:ind w:left="0" w:right="567" w:hanging="0"/>
        <w:jc w:val="right"/>
        <w:rPr>
          <w:rFonts w:ascii="Arial" w:hAnsi="Arial" w:cs="Arial"/>
          <w:b/>
          <w:b/>
          <w:bCs/>
          <w:sz w:val="18"/>
          <w:szCs w:val="18"/>
          <w:lang w:eastAsia="pl-PL" w:bidi="pl-PL"/>
        </w:rPr>
      </w:pPr>
      <w:r>
        <w:rPr>
          <w:rFonts w:cs="Arial" w:ascii="Arial" w:hAnsi="Arial"/>
          <w:b/>
          <w:bCs/>
          <w:sz w:val="18"/>
          <w:szCs w:val="18"/>
          <w:lang w:eastAsia="pl-PL" w:bidi="pl-PL"/>
        </w:rPr>
      </w:r>
    </w:p>
    <w:tbl>
      <w:tblPr>
        <w:tblW w:w="884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5982"/>
      </w:tblGrid>
      <w:tr>
        <w:trPr/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14" w:after="114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pl-PL" w:bidi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24"/>
                <w:szCs w:val="24"/>
                <w:lang w:eastAsia="ar-SA" w:bidi="pl-PL"/>
              </w:rPr>
              <w:t xml:space="preserve">I N F O R M A C J A  </w:t>
            </w:r>
          </w:p>
          <w:p>
            <w:pPr>
              <w:pStyle w:val="Normal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14" w:after="114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24"/>
                <w:szCs w:val="24"/>
                <w:lang w:eastAsia="ar-SA" w:bidi="pl-PL"/>
              </w:rPr>
              <w:t>DOTYCZĄCA   BEZPIECZEŃSTWA I OCHRONY ZDROWIA</w:t>
            </w:r>
          </w:p>
          <w:p>
            <w:pPr>
              <w:pStyle w:val="Normal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14" w:after="11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EMAT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BUDOWA POWIATOWEGO MAGAZYNU ZARZĄDZANIA KRYZYSOWEGO.  ROZBIÓRKA BUDYNKÓW: </w:t>
              <w:br/>
              <w:t xml:space="preserve">DYDAKTYCZNO-WARSZTATOWEGO, MAGAZYNOWEGO </w:t>
              <w:br/>
              <w:t>I GOSPODARCZO-GARAŻOWEGO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RES</w:t>
            </w:r>
          </w:p>
          <w:p>
            <w:pPr>
              <w:pStyle w:val="Normal"/>
              <w:suppressLineNumbers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INWESTYCJI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-100  Kłobuck, ul. Zamkowa 6 (inwestycja od ul. Poprzecznej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część działki nr ewid. 374/15 oraz działka nr ewid. 374/3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ręb Zagórze (0007), jednostka ewidencyjna Kłobuck-miasto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INWESTOR: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POWIAT KŁOBUCKI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ul. Rynek im. Jana Pawła II  13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42-100 Kłobuck</w:t>
            </w:r>
          </w:p>
        </w:tc>
      </w:tr>
      <w:tr>
        <w:trPr/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 xml:space="preserve">BRANŻA:  ARCHITEKTURA   </w:t>
            </w:r>
          </w:p>
        </w:tc>
      </w:tr>
      <w:tr>
        <w:trPr>
          <w:trHeight w:val="58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OJEKTANT: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4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mgr inż. arch. Krzysztof Nalewajka</w:t>
            </w:r>
          </w:p>
          <w:p>
            <w:pPr>
              <w:pStyle w:val="Normal"/>
              <w:suppressLineNumbers/>
              <w:snapToGrid w:val="false"/>
              <w:spacing w:lineRule="auto" w:line="240" w:before="57" w:after="57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upr. nr AG.II.4/AZ/7131/132/02</w:t>
            </w:r>
          </w:p>
        </w:tc>
      </w:tr>
      <w:tr>
        <w:trPr/>
        <w:tc>
          <w:tcPr>
            <w:tcW w:w="8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 xml:space="preserve">BRANŻA:  KONSTRUKCJA   </w:t>
            </w:r>
          </w:p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Arial" w:hAnsi="Arial" w:cs="Arial"/>
                <w:color w:val="auto"/>
                <w:sz w:val="20"/>
                <w:szCs w:val="20"/>
                <w:lang w:eastAsia="pl-PL" w:bidi="pl-PL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eastAsia="pl-PL" w:bidi="pl-PL"/>
              </w:rPr>
              <w:t>PROJEKTANT:</w:t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mgr inż. Marcin Cierpiał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upr. nr SLK/8659/PWBKb/19</w:t>
            </w:r>
          </w:p>
        </w:tc>
      </w:tr>
    </w:tbl>
    <w:p>
      <w:pPr>
        <w:pStyle w:val="Normal"/>
        <w:spacing w:before="60" w:after="60"/>
        <w:ind w:left="0"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budowy zobowiązany jest opracować plan BIOZ z uwzględnieniem wymagań określonych w Rozporządzeniu Ministra Infrastruktury  z dnia 06.02.2003 w sprawie bezpieczeństwa i higieny pracy podczas wykonywania robót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Przy wykonywaniu robót budowlanych może być zatrudniony tylko pracownik , </w:t>
        <w:tab/>
        <w:t>który: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 xml:space="preserve">posiada kwalifikacje przewidziane odrębnymi przepisami dla danego </w:t>
        <w:tab/>
        <w:tab/>
        <w:tab/>
        <w:t>stanowiska,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uzyskał orzeczenie lekarskie o dopuszczeniu do określonej pracy;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tabs>
          <w:tab w:val="clear" w:pos="709"/>
          <w:tab w:val="left" w:pos="57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 xml:space="preserve">Przy robotach na wysokości ( powyżej 2 m ) stanowiska pracy oraz przejścia </w:t>
        <w:tab/>
        <w:t>należy zabezpieczyć barierką składającą się z :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deski krawężnikowej wys. 15 cm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poręczy ochronnej wys.1,1 m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pomostów roboczych wykonanych z desek lub bali dostosowanych do</w:t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 xml:space="preserve">przewidzianego obciążenia, szczelnych i zabezpieczonych przed </w:t>
        <w:tab/>
        <w:tab/>
        <w:tab/>
        <w:tab/>
        <w:t>zmianą ich położ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Zagospodarowanie placu budowy powinno obejmować :</w:t>
      </w:r>
    </w:p>
    <w:p>
      <w:pPr>
        <w:pStyle w:val="Style1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ogrodzenie wys. co najmniej 1,50 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drogi dojazdowe oraz ciągi piesze o utwardzonej powierzchn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- </w:t>
        <w:tab/>
        <w:t>doprowadzenie energii elektrycznej i wod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urządzenia higieniczno- sanitarn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urządzenia socjalno- bytowe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Roboty ziemne :</w:t>
      </w:r>
    </w:p>
    <w:p>
      <w:pPr>
        <w:pStyle w:val="Normal"/>
        <w:widowControl w:val="false"/>
        <w:tabs>
          <w:tab w:val="clear" w:pos="709"/>
          <w:tab w:val="left" w:pos="855" w:leader="none"/>
          <w:tab w:val="left" w:pos="900" w:leader="none"/>
        </w:tabs>
        <w:suppressAutoHyphens w:val="true"/>
        <w:bidi w:val="0"/>
        <w:ind w:left="907" w:right="0" w:hanging="227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ab/>
        <w:tab/>
        <w:tab/>
        <w:t xml:space="preserve">wykopy o ścianach pionowych (nie umocnionych) mogą być </w:t>
        <w:tab/>
        <w:t xml:space="preserve">wykonane tylko w gruntach stałych do głębokości 1 m, gdy teren przy </w:t>
        <w:tab/>
        <w:t xml:space="preserve">wykopie nie jest obciążony w pasie o szerokości równej głębokości </w:t>
        <w:tab/>
        <w:t>wykopu,</w:t>
      </w:r>
    </w:p>
    <w:p>
      <w:pPr>
        <w:pStyle w:val="Normal"/>
        <w:widowControl w:val="false"/>
        <w:tabs>
          <w:tab w:val="clear" w:pos="709"/>
          <w:tab w:val="left" w:pos="855" w:leader="none"/>
          <w:tab w:val="left" w:pos="900" w:leader="none"/>
        </w:tabs>
        <w:suppressAutoHyphens w:val="true"/>
        <w:bidi w:val="0"/>
        <w:ind w:left="907" w:right="0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</w:t>
        <w:tab/>
        <w:t>w wypadku wykopów głębszych należy stawiać rozpory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Roboty murowane i tynkowe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stanowisko robocze należy stale utrzymywać w czystości i porządku 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zrzucanie materiałów, narzędzi i innych przedmiotów z wysokości je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>zabronione 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wykonywanie robót z drabin jest zabronione 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  <w:tab/>
        <w:t xml:space="preserve">poziom pomostu roboczego rusztowania powinien znajdować się </w:t>
        <w:tab/>
        <w:tab/>
        <w:tab/>
        <w:t>poniżej wznoszonego mur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 najmniej o 30 c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Roboty ciesielskie :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cięcie drewna piłą tarczową jest dozwolone po osiągnięciu przez nią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>pełnych obrotów pr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idłowo założonych osłonach i klinie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szczepiającym ,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przy pracy ręczną piłą mechaniczną drewno przeznaczone do cięcia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>powinno by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eruchomione ,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  <w:tab/>
        <w:t xml:space="preserve">ręczne podawanie w pionie materiałów długich, np. desek lub bali, </w:t>
        <w:tab/>
        <w:t>jest dozwolone do wysok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m ,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  <w:tab/>
        <w:t xml:space="preserve">rozbiórkę deskowań należy prowadzić z ze szczególną ostrożnością </w:t>
        <w:tab/>
        <w:t>zabezpieczając się 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żliwością zawalenia się elementów </w:t>
        <w:tab/>
        <w:t>deskowania,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>roboty związane z impregnacją drewna powinny być wykonane przez</w:t>
      </w:r>
    </w:p>
    <w:p>
      <w:pPr>
        <w:pStyle w:val="Normal"/>
        <w:widowControl w:val="false"/>
        <w:suppressAutoHyphens w:val="true"/>
        <w:bidi w:val="0"/>
        <w:ind w:left="737" w:right="0" w:hanging="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>pracowników zapozna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występującymi zagrożeniami </w:t>
        <w:br/>
        <w:tab/>
        <w:t>i odpowiednio przeszkolonymi 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  <w:tab/>
        <w:t xml:space="preserve">roboty powinni prowadzić pracownicy posiadający dopuszczenia do </w:t>
        <w:tab/>
        <w:tab/>
        <w:t>prac na wysokościach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-</w:t>
        <w:tab/>
        <w:t xml:space="preserve">pracownicy powinni być zabezpieczeni pasami ochronnymi </w:t>
        <w:tab/>
        <w:tab/>
        <w:tab/>
        <w:tab/>
        <w:t xml:space="preserve">przymocowanymi do istniejących kondygnacji i posiadać kaski </w:t>
        <w:tab/>
        <w:tab/>
        <w:tab/>
        <w:t>ochronne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ab/>
        <w:t>Roboty zbrojarskie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stoły warsztatowe powinny być ustawione w pomieszczeniach </w:t>
        <w:tab/>
        <w:tab/>
        <w:tab/>
        <w:t>zamkniętych lub pod wiatam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prostowanie stali , metoda wyciągania wymaga zabezpieczenia </w:t>
        <w:tab/>
        <w:tab/>
        <w:tab/>
        <w:t>toru wyciągowego ogrodzen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ustronnym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przy cięciu prętów nożycami ręcznymi należy cięte pręty </w:t>
        <w:tab/>
        <w:tab/>
        <w:tab/>
        <w:tab/>
        <w:t>oprzeć obustronnie na kozłach lub sto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brojarskim,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w czasie montażu zbrojenia na krawędzi budynku zbrojarze </w:t>
        <w:tab/>
        <w:tab/>
        <w:tab/>
        <w:t xml:space="preserve">powinni być zabezpieczeni pasami bezpieczeństwa i posiadać </w:t>
        <w:tab/>
        <w:tab/>
        <w:tab/>
        <w:t>kaski oraz odzież ochronną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ab/>
        <w:t>Roboty betonowe oraz żelbetow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przy dostawie masy betonowej samochodami punkt zsypu </w:t>
        <w:tab/>
        <w:tab/>
        <w:tab/>
        <w:tab/>
        <w:t>powinien być wyposażony w odbojni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bezpieczające </w:t>
        <w:tab/>
        <w:tab/>
        <w:tab/>
        <w:tab/>
        <w:t>samochód przed stoczeniem się 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wylewanie masy betonowej w  nie może być wykonywane </w:t>
        <w:br/>
        <w:tab/>
        <w:tab/>
        <w:tab/>
        <w:t>z wysokości większej niż 1 m 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>deskowanie powinno być zabezpieczone przed rozciśnięci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ab/>
        <w:t>Roboty dekarski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pracowników zatrudnionych na dachu o pochyleniu większym </w:t>
        <w:tab/>
        <w:tab/>
        <w:tab/>
        <w:t>niż 20% należy zabezpieczyć prz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padkiem za pomocą </w:t>
        <w:tab/>
        <w:tab/>
        <w:tab/>
        <w:tab/>
        <w:t>pasów ochronnych z linką zamocowaną do stałych element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konstrukcj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</w:t>
        <w:tab/>
        <w:t xml:space="preserve">materiały składowane na dachu należy zabezpieczyć przed </w:t>
        <w:tab/>
        <w:tab/>
        <w:tab/>
        <w:tab/>
        <w:t>spadnięci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ab/>
        <w:t xml:space="preserve">Wszystkie maszyny i urządzenia mechaniczne powinny posiadać </w:t>
        <w:tab/>
        <w:tab/>
        <w:tab/>
        <w:t xml:space="preserve">zabezpieczenie przeciwpożarowe i atest dopuszczający do </w:t>
        <w:tab/>
        <w:tab/>
        <w:tab/>
        <w:tab/>
        <w:t>użytkowania  w warunkach pracy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ab/>
        <w:t xml:space="preserve">Kable elektryczne powinny być podwieszone i nie posiadać </w:t>
        <w:tab/>
        <w:tab/>
        <w:tab/>
        <w:tab/>
        <w:t xml:space="preserve">uszkodzeń mechaniczny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ab/>
        <w:t xml:space="preserve">Obsługujący maszyny powinien posiadać odpowiednie kwalifikacje, </w:t>
        <w:br/>
        <w:tab/>
        <w:tab/>
        <w:t>a maszyny powinny posiadać atest dopuszczający do ruchu .</w:t>
      </w:r>
    </w:p>
    <w:p>
      <w:pPr>
        <w:pStyle w:val="Style1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LineNumbers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ab/>
        <w:t xml:space="preserve">Dźwigi, wyciągi powinny posiadać atesty dopuszczające do ruchu </w:t>
        <w:br/>
        <w:t xml:space="preserve"> </w:t>
        <w:tab/>
        <w:tab/>
        <w:t>i określoną maksymalną nośność (wytrzymałość linki) .</w:t>
      </w:r>
    </w:p>
    <w:p>
      <w:pPr>
        <w:pStyle w:val="Normal"/>
        <w:widowControl w:val="false"/>
        <w:suppressLineNumbers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00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9"/>
        <w:gridCol w:w="3671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  <w:t xml:space="preserve">mgr inż. arch. Krzysztof Nalewajka </w:t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  <w:lang w:eastAsia="pl-PL" w:bidi="pl-PL"/>
              </w:rPr>
              <w:t>upr. nr AG.II.4/AZ/7131/132/02</w:t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Normal"/>
              <w:suppressLineNumbers/>
              <w:spacing w:before="3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 w:bidi="pl-PL"/>
              </w:rPr>
            </w:r>
          </w:p>
        </w:tc>
      </w:tr>
      <w:tr>
        <w:trPr/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Marcin Cierpiał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. nr SLK/8659/PWBKb/19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15" w:right="1418" w:gutter="0" w:header="850" w:top="1757" w:footer="271" w:bottom="7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fault Metrics Font">
    <w:altName w:val="Cambria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widowControl/>
      <w:suppressLineNumbers/>
      <w:suppressAutoHyphens w:val="false"/>
      <w:kinsoku w:val="true"/>
      <w:overflowPunct w:val="true"/>
      <w:autoSpaceDE w:val="true"/>
      <w:bidi w:val="0"/>
      <w:spacing w:before="0" w:after="0"/>
      <w:ind w:left="850" w:right="0" w:hanging="0"/>
      <w:jc w:val="both"/>
      <w:rPr/>
    </w:pPr>
    <w:r>
      <w:rPr>
        <w:rFonts w:cs="Arial" w:ascii="Arial" w:hAnsi="Arial"/>
        <w:sz w:val="18"/>
        <w:szCs w:val="18"/>
      </w:rPr>
      <w:t xml:space="preserve">Częstochowa, listopad 2025r.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</w:t>
    </w:r>
  </w:p>
  <w:p>
    <w:pPr>
      <w:pStyle w:val="NormalnyWeb"/>
      <w:widowControl/>
      <w:suppressLineNumbers/>
      <w:suppressAutoHyphens w:val="false"/>
      <w:kinsoku w:val="true"/>
      <w:overflowPunct w:val="true"/>
      <w:autoSpaceDE w:val="true"/>
      <w:bidi w:val="0"/>
      <w:spacing w:before="0" w:after="0"/>
      <w:ind w:left="850" w:righ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nyWeb"/>
      <w:widowControl/>
      <w:suppressLineNumbers/>
      <w:suppressAutoHyphens w:val="false"/>
      <w:kinsoku w:val="true"/>
      <w:overflowPunct w:val="true"/>
      <w:autoSpaceDE w:val="true"/>
      <w:bidi w:val="0"/>
      <w:spacing w:before="0" w:after="0"/>
      <w:ind w:left="850" w:righ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4" w:type="dxa"/>
      <w:jc w:val="righ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329"/>
      <w:gridCol w:w="3525"/>
    </w:tblGrid>
    <w:tr>
      <w:trPr>
        <w:trHeight w:val="494" w:hRule="atLeast"/>
      </w:trPr>
      <w:tc>
        <w:tcPr>
          <w:tcW w:w="53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i/>
              <w:i/>
              <w:iCs/>
              <w:color w:val="333333"/>
              <w:sz w:val="26"/>
              <w:szCs w:val="26"/>
            </w:rPr>
          </w:pPr>
          <w:r>
            <w:rPr>
              <w:b/>
              <w:bCs/>
              <w:i/>
              <w:iCs/>
              <w:color w:val="333333"/>
              <w:sz w:val="26"/>
              <w:szCs w:val="26"/>
            </w:rPr>
            <w:t>S U P E R V I S I O N    Usługi Inżynierskie</w:t>
          </w:r>
        </w:p>
        <w:p>
          <w:pPr>
            <w:pStyle w:val="Zawartotabeli"/>
            <w:rPr>
              <w:b/>
              <w:b/>
              <w:bCs/>
              <w:i/>
              <w:i/>
              <w:iCs/>
              <w:color w:val="333333"/>
              <w:sz w:val="24"/>
              <w:szCs w:val="24"/>
            </w:rPr>
          </w:pPr>
          <w:r>
            <w:rPr>
              <w:b/>
              <w:bCs/>
              <w:i/>
              <w:iCs/>
              <w:color w:val="333333"/>
              <w:sz w:val="24"/>
              <w:szCs w:val="24"/>
            </w:rPr>
            <w:t xml:space="preserve">dr inż. Radosław Wartacz </w:t>
          </w:r>
        </w:p>
      </w:tc>
      <w:tc>
        <w:tcPr>
          <w:tcW w:w="3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42-240 Kościelec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ul. Mykanowska 1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360"/>
      <w:jc w:val="both"/>
      <w:outlineLvl w:val="5"/>
    </w:pPr>
    <w:rPr>
      <w:sz w:val="24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spacing w:val="-1"/>
      <w:sz w:val="18"/>
      <w:szCs w:val="18"/>
    </w:rPr>
  </w:style>
  <w:style w:type="character" w:styleId="WW8Num32z1">
    <w:name w:val="WW8Num32z1"/>
    <w:qFormat/>
    <w:rPr>
      <w:b w:val="false"/>
      <w:bCs w:val="false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rFonts w:ascii="Default Metrics Font;Cambria" w:hAnsi="Default Metrics Font;Cambria" w:eastAsia="Default Metrics Font;Cambria" w:cs="Default Metrics Font;Cambria"/>
      <w:b/>
      <w:bCs/>
      <w:shd w:fill="FFFFFF" w:val="clear"/>
    </w:rPr>
  </w:style>
  <w:style w:type="character" w:styleId="Znakinumeracji">
    <w:name w:val="Znaki numeracji"/>
    <w:qFormat/>
    <w:rPr/>
  </w:style>
  <w:style w:type="character" w:styleId="Domylnaczcionkaakapitu4">
    <w:name w:val="Domyślna czcionka akapitu4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Lucida Sans Unicode" w:cs="Times New Roman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</w:rPr>
  </w:style>
  <w:style w:type="paragraph" w:styleId="Bodytext41">
    <w:name w:val="Body text (4)1"/>
    <w:basedOn w:val="Normal"/>
    <w:qFormat/>
    <w:pPr>
      <w:shd w:fill="FFFFFF" w:val="clear"/>
      <w:suppressAutoHyphens w:val="false"/>
      <w:spacing w:lineRule="exact" w:line="274" w:before="0" w:after="180"/>
      <w:ind w:left="0" w:right="0" w:hanging="380"/>
      <w:jc w:val="center"/>
    </w:pPr>
    <w:rPr>
      <w:rFonts w:ascii="Default Metrics Font;Cambria" w:hAnsi="Default Metrics Font;Cambria" w:eastAsia="Default Metrics Font;Cambria" w:cs="Default Metrics Font;Cambria"/>
      <w:b/>
      <w:bCs/>
      <w:kern w:val="0"/>
      <w:sz w:val="20"/>
      <w:szCs w:val="20"/>
      <w:lang w:bidi="ar-SA"/>
    </w:rPr>
  </w:style>
  <w:style w:type="paragraph" w:styleId="Figura">
    <w:name w:val="Figura"/>
    <w:basedOn w:val="Podpis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K">
    <w:name w:val="KŁ"/>
    <w:basedOn w:val="Normal"/>
    <w:qFormat/>
    <w:pPr>
      <w:widowControl w:val="false"/>
      <w:spacing w:lineRule="auto" w:line="360" w:before="0" w:after="120"/>
    </w:pPr>
    <w:rPr>
      <w:rFonts w:ascii="Arial" w:hAnsi="Arial" w:eastAsia="Times New Roman" w:cs="Arial"/>
      <w:kern w:val="2"/>
      <w:sz w:val="20"/>
      <w:lang w:eastAsia="zh-CN" w:bidi="ar-SA"/>
    </w:rPr>
  </w:style>
  <w:style w:type="paragraph" w:styleId="SoldisHeading2">
    <w:name w:val="Soldis Heading 2"/>
    <w:basedOn w:val="Normal"/>
    <w:next w:val="Normal"/>
    <w:qFormat/>
    <w:pPr>
      <w:suppressAutoHyphens w:val="false"/>
      <w:autoSpaceDE w:val="false"/>
      <w:spacing w:before="250" w:after="100"/>
    </w:pPr>
    <w:rPr>
      <w:rFonts w:ascii="Arial" w:hAnsi="Arial" w:eastAsia="Times New Roman" w:cs="Arial"/>
      <w:b/>
      <w:bCs/>
      <w:color w:val="000000"/>
      <w:kern w:val="0"/>
      <w:sz w:val="26"/>
      <w:szCs w:val="26"/>
      <w:lang w:bidi="ar-SA"/>
    </w:rPr>
  </w:style>
  <w:style w:type="paragraph" w:styleId="SoldisText">
    <w:name w:val="Soldis Text"/>
    <w:basedOn w:val="Normal"/>
    <w:next w:val="Normal"/>
    <w:qFormat/>
    <w:pPr>
      <w:suppressAutoHyphens w:val="false"/>
      <w:autoSpaceDE w:val="false"/>
      <w:spacing w:before="60" w:after="60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SoldisTableHeadings">
    <w:name w:val="Soldis Table Headings"/>
    <w:basedOn w:val="Normal"/>
    <w:next w:val="Normal"/>
    <w:qFormat/>
    <w:pPr>
      <w:suppressAutoHyphens w:val="false"/>
      <w:autoSpaceDE w:val="false"/>
      <w:jc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SoldisTableText">
    <w:name w:val="Soldis Table Text"/>
    <w:basedOn w:val="Normal"/>
    <w:next w:val="Normal"/>
    <w:qFormat/>
    <w:pPr>
      <w:suppressAutoHyphens w:val="false"/>
      <w:autoSpaceDE w:val="false"/>
      <w:spacing w:before="30" w:after="30"/>
      <w:jc w:val="center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Times New Roman"/>
      <w:color w:val="000000"/>
      <w:sz w:val="24"/>
      <w:lang w:val="en-US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18"/>
      <w:szCs w:val="18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OrgHeading2h2">
    <w:name w:val="Nagłówek 4.Org Heading 2.h2"/>
    <w:basedOn w:val="Normal"/>
    <w:next w:val="Normal"/>
    <w:qFormat/>
    <w:pPr>
      <w:keepNext w:val="true"/>
      <w:suppressAutoHyphens w:val="false"/>
      <w:ind w:left="88" w:right="0" w:firstLine="620"/>
      <w:jc w:val="both"/>
    </w:pPr>
    <w:rPr>
      <w:rFonts w:ascii="Arial" w:hAnsi="Arial" w:eastAsia="Times New Roman" w:cs="Arial"/>
      <w:b/>
      <w:color w:val="FF0000"/>
      <w:sz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hi-IN"/>
    </w:rPr>
  </w:style>
  <w:style w:type="paragraph" w:styleId="Style11">
    <w:name w:val="Style1"/>
    <w:basedOn w:val="Normal"/>
    <w:qFormat/>
    <w:pPr>
      <w:suppressAutoHyphens w:val="false"/>
      <w:spacing w:lineRule="auto" w:line="360"/>
      <w:jc w:val="both"/>
    </w:pPr>
    <w:rPr>
      <w:rFonts w:ascii="PL Times New Roman;Times New Roman" w:hAnsi="PL Times New Roman;Times New Roman" w:eastAsia="Times New Roman" w:cs="PL Times New Roman;Times New Roman"/>
      <w:color w:val="aut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39:00Z</dcterms:created>
  <dc:creator>Agnieszka Pawlikowska</dc:creator>
  <dc:description/>
  <dc:language>en-US</dc:language>
  <cp:lastModifiedBy/>
  <cp:lastPrinted>2025-12-18T21:34:00Z</cp:lastPrinted>
  <dcterms:modified xsi:type="dcterms:W3CDTF">2025-12-18T20:25:37Z</dcterms:modified>
  <cp:revision>78</cp:revision>
  <dc:subject/>
  <dc:title>Częstochowa, dnia 14</dc:title>
</cp:coreProperties>
</file>